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Развојна </w:t>
            </w:r>
            <w:r>
              <w:rPr>
                <w:b/>
                <w:lang w:val="sr-RS"/>
              </w:rPr>
              <w:t>п</w:t>
            </w:r>
            <w:r>
              <w:rPr>
                <w:b/>
              </w:rPr>
              <w:t>сихологија одраслог и старог доб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ена Опсеница Ко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 студената са целоживотним развојем и теоријама развоја које омогућавају разумевање развојних промена у одраслом и старом добу. Упознавање са очекиваним развојним задацима – типичним током развоја, али са еколошким теоријама, које наглашавају различитост коју доноси развој у контексту. Препознавање тема које ће бити све актуелније, као што је одлагање испуњавања традиционалних задатака за улазак у одрасло доба и потреба развоја бриге за ста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ће умети да разликују развојне од неразвојних промена у одраслом и старом добу; разумеће најважније (очекиване) изазове са којима се особе одређених узраста суочавају и умеће да одреде протективне и ризичне факторе у превладавању узрасних изазова. Студенти ће бити способни да се критички поставе према предрасудама у вези са старим особама и да учествују у превентивним и интервентним програмима везаним за збрињавање и негу старих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CS"/>
              </w:rPr>
              <w:t>1. Човеков развој као научно, интердисциплинарно и примењено подручје – основна питања. 2. Када неко постаје одрасла особа – развојни задаци одраслог доба; еколошке теорије развоја; 3. Млађе одрасло доба – основне каратеристике развоја; 4. Средње одрасло доба - основне каратеристике развоја; 5. Старо доба - основне каратеристике развоја. Након ових хронолошких, следе одабране тематске целине: 6. Развој блиских односа; 7. Породице – односи међузависности; 8. Каријере - бирање занимања, развој каријере и ефекти преливања; старији радник и пензионисање; 9. Развој личности – континуитет и промена; 10. Мотивација; научена беспомоћност и домови за старе; 11. Интелектуални развој; постизање мудрости? 12. Биолошки развој – тело које стари; деменција; 13. Смрт, умирање и туговање – прилагођавање на сопствену смрт и смрт блиских особа; 14. Еутаназија – за и против. 15. Разматрање актуелних друштвених питања везаних за одрасло и старо доб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 прати теме које се обрађују на предавањима – студенти се упознају са могућим начинима мерења одређених појава, изводљивим нацртима истраживања, као и резултатима новијих, пре свега домаћих, истраживања развоја одраслих и старих. Кад год је потребно, студенти се упознају и са одговарајућим законским регулативама/актуелним могућностима у нашој земљи. Студенти добијају подршку за израду својих презентација у вези са актуелним темама одраслог и старог доба, уколико одаберу такво ангажовањ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/>
              <w:t>Schaie, K.W. i Willis, S.L. (2001). Psihologija odrasle dobi i starenja. Jastrebarsko: Naklada Slap</w:t>
            </w:r>
            <w:r>
              <w:rPr>
                <w:lang w:val="sr-RS"/>
              </w:rPr>
              <w:t xml:space="preserve"> (одабрана поглавља и целине: 31-50, 51-70, 77-104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.   </w:t>
            </w:r>
          </w:p>
          <w:p>
            <w:pPr>
              <w:pStyle w:val="Normal"/>
              <w:rPr/>
            </w:pPr>
            <w:r>
              <w:rPr/>
              <w:t>Despot Lučanin, J. (2022). Psihologija starenja: izazovi i prilagodba. Naklada Slap (odabrana poglavlja, 160 strana bez priloga)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Berk, L. (2007). </w:t>
            </w:r>
            <w:r>
              <w:rPr>
                <w:i/>
                <w:iCs/>
              </w:rPr>
              <w:t>Psihologija cjeloživotnog razvoja</w:t>
            </w:r>
            <w:r>
              <w:rPr/>
              <w:t>. Jastrebarsko: Naklada Slap.</w:t>
            </w:r>
            <w:r>
              <w:rPr>
                <w:lang w:val="sr-RS"/>
              </w:rPr>
              <w:t xml:space="preserve"> (4-12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 xml:space="preserve">Opsenica Kostić, J. (2017). </w:t>
            </w:r>
            <w:r>
              <w:rPr>
                <w:i/>
                <w:lang w:val="sr-Latn-RS"/>
              </w:rPr>
              <w:t>Novi životni stilovi i forme porodice</w:t>
            </w:r>
            <w:r>
              <w:rPr>
                <w:lang w:val="sr-Latn-RS"/>
              </w:rPr>
              <w:t>. Niš</w:t>
            </w:r>
            <w:r>
              <w:rPr>
                <w:lang w:val="sr-RS"/>
              </w:rPr>
              <w:t xml:space="preserve">: </w:t>
            </w:r>
            <w:r>
              <w:rPr>
                <w:lang w:val="sr-Latn-RS"/>
              </w:rPr>
              <w:t>Filozofski fakultet</w:t>
            </w:r>
            <w:r>
              <w:rPr>
                <w:lang w:val="sr-RS"/>
              </w:rPr>
              <w:t>. (3-21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Излагања и објашњавања, практични задаци-припрема тема/презентација за дискусију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Основне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</w:t>
          </w:r>
          <w:r>
            <w:rPr>
              <w:b/>
              <w:color w:val="333399"/>
              <w:sz w:val="24"/>
              <w:szCs w:val="24"/>
            </w:rPr>
            <w:t>оцијалн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  <w:r>
            <w:rPr>
              <w:b/>
              <w:color w:val="333399"/>
              <w:sz w:val="24"/>
              <w:szCs w:val="24"/>
            </w:rPr>
            <w:t xml:space="preserve"> политик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  <w:r>
            <w:rPr>
              <w:b/>
              <w:color w:val="333399"/>
              <w:sz w:val="24"/>
              <w:szCs w:val="24"/>
            </w:rPr>
            <w:t xml:space="preserve"> и социјалн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ог </w:t>
          </w:r>
          <w:r>
            <w:rPr>
              <w:b/>
              <w:color w:val="333399"/>
              <w:sz w:val="24"/>
              <w:szCs w:val="24"/>
            </w:rPr>
            <w:t>рад</w:t>
          </w:r>
          <w:r>
            <w:rPr>
              <w:b/>
              <w:color w:val="333399"/>
              <w:sz w:val="24"/>
              <w:szCs w:val="24"/>
              <w:lang w:val="sr-RS"/>
            </w:rPr>
            <w:t>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10:00Z</dcterms:created>
  <dc:creator>Snežana Miljković</dc:creator>
  <dc:description/>
  <cp:keywords/>
  <dc:language>en-US</dc:language>
  <cp:lastModifiedBy>Snežana Miljković</cp:lastModifiedBy>
  <cp:lastPrinted>2008-06-10T13:57:00Z</cp:lastPrinted>
  <dcterms:modified xsi:type="dcterms:W3CDTF">2025-10-23T08:10:00Z</dcterms:modified>
  <cp:revision>2</cp:revision>
  <dc:subject/>
  <dc:title/>
</cp:coreProperties>
</file>